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General Background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b/>
          <w:b/>
          <w:bCs/>
          <w:i/>
          <w:i/>
          <w:iCs/>
          <w:sz w:val="24"/>
          <w:szCs w:val="24"/>
        </w:rPr>
      </w:pPr>
      <w:r>
        <w:rPr>
          <w:rFonts w:cs="TimesNewRomanPS-ItalicMT" w:ascii="TimesNewRomanPS-ItalicMT" w:hAnsi="TimesNewRomanPS-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 xml:space="preserve">Ex Parte Merryman </w:t>
      </w:r>
      <w:r>
        <w:rPr>
          <w:rFonts w:cs="TimesNewRomanPSMT" w:ascii="TimesNewRomanPSMT" w:hAnsi="TimesNewRomanPSMT"/>
          <w:sz w:val="24"/>
          <w:szCs w:val="24"/>
        </w:rPr>
        <w:t xml:space="preserve">is one of the best-known federal court cases decided during the </w:t>
      </w:r>
      <w:r>
        <w:rPr>
          <w:rFonts w:cs="Times New Roman" w:ascii="Times New Roman" w:hAnsi="Times New Roman"/>
          <w:sz w:val="24"/>
          <w:szCs w:val="24"/>
        </w:rPr>
        <w:t>CivilWar. In the first few days of the conflict, Union troops from Massachusetts travel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 D.C. to defend the nation’s capital. En route, they traveled throu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timore, a city with strong secessionist sentiments. There they encountered an ang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 and a riot broke out. Soldiers shot into the crowd, killing twelve civilians (fou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diers were killed). Baltimore’s mayor and Maryland’s governor decreed that no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troops would be allowed to travel through their territor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state legislature in Maryland on the verge of secession, and with members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land cavalry blowing up bridges to prevent the movement of Union troops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, Lincoln took strong action. He believed it critical to keep this border state next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strict of Columbia loyal to the Union. He ordered numerous members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land legislature arrested without charges and closed secessionist newspapers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. In doing so he suspended habeas corpus in the area, leaving individuals in jail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charges being levied against th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eutenant John Merryman was an officer in the Maryland cavalry arrested for tak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in the demolition of bridges. He filed for a writ of habeas corpus and a release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bitrary imprisonment. Chief Justice Roger Taney was the circuit judge in the area wh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led in the case (At that time, Supreme Court justices served as circuit judges in thei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rea when the Supreme Court was not in session). In </w:t>
      </w:r>
      <w:r>
        <w:rPr>
          <w:rFonts w:cs="Times New Roman" w:ascii="Times New Roman" w:hAnsi="Times New Roman"/>
          <w:i/>
          <w:iCs/>
          <w:sz w:val="24"/>
          <w:szCs w:val="24"/>
        </w:rPr>
        <w:t>Ex Parte Merryman</w:t>
      </w:r>
      <w:r>
        <w:rPr>
          <w:rFonts w:cs="Times New Roman" w:ascii="Times New Roman" w:hAnsi="Times New Roman"/>
          <w:sz w:val="24"/>
          <w:szCs w:val="24"/>
        </w:rPr>
        <w:t>, Taney rul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Lincoln had acted unconstitutionally in suspending habeas corpus. Lincoln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elieving his action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ere </w:t>
      </w:r>
      <w:r>
        <w:rPr>
          <w:rFonts w:cs="Times New Roman" w:ascii="Times New Roman" w:hAnsi="Times New Roman"/>
          <w:sz w:val="24"/>
          <w:szCs w:val="24"/>
        </w:rPr>
        <w:t>constitutional, ignored the ruling and, in fact, expanded th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the suspension affected. Constitutional scholars still debate Lincoln’s ac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swiss"/>
    <w:pitch w:val="default"/>
  </w:font>
  <w:font w:name="TimesNewRomanPS-Italic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46:00Z</dcterms:created>
  <dc:creator>dmcnamar</dc:creator>
  <dc:description/>
  <cp:keywords/>
  <dc:language>en-US</dc:language>
  <cp:lastModifiedBy>dmcnamar</cp:lastModifiedBy>
  <dcterms:modified xsi:type="dcterms:W3CDTF">2011-11-28T19:47:00Z</dcterms:modified>
  <cp:revision>1</cp:revision>
  <dc:subject/>
  <dc:title/>
</cp:coreProperties>
</file>